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CTION DE FRANÇAIS                               LES JEUX DE NOTRE ENFAN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SPAG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RANCE / BELGIQUE / SUISSE</w:t>
            </w:r>
          </w:p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jouer à + verbe / jouer à l’, à la, au(x) + nom 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Ajedre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Échec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Ar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ercea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Barquit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ataille nav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Campos medi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allon prisonni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Canic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s bil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Cascaj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fr-FR"/>
              </w:rPr>
              <w:t>Escalier dans le ciel (Suisse) / marelle (Belgique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Chap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apsu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Coleccionar crom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ollectionner des imag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 xml:space="preserve"> </w:t>
            </w:r>
            <w:r>
              <w:rPr/>
              <w:t>Comba, la cuerd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a cor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Dam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am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Diabol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Jouer au diabol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Escond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ache-c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Gallina cieg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olin maillar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Gom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’élastiqu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Juegos de construc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s Le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La o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 jeu de l’o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Mariquit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Jeux d’habillag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Mécan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Méca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Muñec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Jouer à la poupé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Oficio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Juez des métie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añuel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fr-FR"/>
              </w:rPr>
              <w:t>Le mouchoir, “sur le bord du trottoir, j’ai perdu mon mouchoir…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archi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Petits chevaux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eonz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Jouer à la toupie (avec une ficelle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iedra, papel o tijer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Jouer à Papier/Feuille, caillou/marteau, ciseaux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illa-pill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Touche-tou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Puzzl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Puzzl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Taba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ossele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Tres en ray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Oxo (Belgique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29:00Z</dcterms:created>
  <dc:creator>Sala Profesores EOIO</dc:creator>
  <dc:description/>
  <dc:language>en-US</dc:language>
  <cp:lastModifiedBy>Nicolas</cp:lastModifiedBy>
  <cp:lastPrinted>2008-11-05T12:41:00Z</cp:lastPrinted>
  <dcterms:modified xsi:type="dcterms:W3CDTF">2011-05-11T20:29:00Z</dcterms:modified>
  <cp:revision>2</cp:revision>
  <dc:subject/>
  <dc:title>SECTION DE FRANÇAIS                                                                        Année 08 / 09</dc:title>
</cp:coreProperties>
</file>